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jc w:val="center"/>
        <w:rPr/>
      </w:pPr>
      <w:r>
        <w:rPr>
          <w:sz w:val="28"/>
          <w:szCs w:val="28"/>
        </w:rPr>
        <w:t xml:space="preserve">Предварительные итоги социально-экономического развития  </w:t>
      </w:r>
      <w:r>
        <w:rPr>
          <w:spacing w:val="-5"/>
          <w:sz w:val="28"/>
          <w:szCs w:val="28"/>
        </w:rPr>
        <w:t>Мглинского городского поселения Мглинского муниципального района</w:t>
      </w:r>
    </w:p>
    <w:p>
      <w:pPr>
        <w:pStyle w:val="Normal"/>
        <w:ind w:firstLine="720"/>
        <w:jc w:val="center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Брянской области</w:t>
      </w:r>
      <w:r>
        <w:rPr>
          <w:sz w:val="28"/>
          <w:szCs w:val="28"/>
        </w:rPr>
        <w:t xml:space="preserve"> за 2025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9 месяцев 2025 года в основных отраслях экономики Мглинского городского поселения наблюдается тенденция улучшения экономическ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еднегодовая численность населения Мглинского городского поселения в 2025 году оценивается в 6700 человек. Население в трудоспособном возрасте по ожидаемой оценке 2025 года составит 3804. человека, старше трудоспособного – 201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5 году рост объемов промышленного производства оценивается в 89,7 процентов к уровню 2024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жидаемой оценке 2025 года оборот розничной торговли по полному кругу предприятий составит 879,952 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2025 года объем инвестиций в основной капитал  составит 78,5 млн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объем платных услуг населению оценивается в 135,5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  по крупным и средним предприятиям увеличилась на 17,4 % к уровню января – августа 2024 года и составила 47128,2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официально регистрируемой безработицы сохранился на уровне 2024 года и составил 0,6 процента к численности экономически активного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9:19:00Z</dcterms:created>
  <dc:creator>admin</dc:creator>
  <dc:description/>
  <dc:language>en-US</dc:language>
  <cp:lastModifiedBy>Пользователь</cp:lastModifiedBy>
  <cp:lastPrinted>2025-11-18T12:18:00Z</cp:lastPrinted>
  <dcterms:modified xsi:type="dcterms:W3CDTF">2025-11-18T09:19:00Z</dcterms:modified>
  <cp:revision>2</cp:revision>
  <dc:subject/>
  <dc:title>Предварительные итоги социально-экономического развития Мглинского района за 2021 год</dc:title>
</cp:coreProperties>
</file>